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о внесении изменений в генеральный план Старочеркасского сельского поселения Аксайского района Ростов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января 2025 года</w:t>
        <w:tab/>
        <w:tab/>
        <w:tab/>
        <w:tab/>
        <w:tab/>
        <w:tab/>
        <w:t>ст. Старочеркасская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гольник Алексей Геннадьевич – глава Старочеркас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тникова Оксана Сергеевна – начальник сектора имущественно-земельных отношений и архитектуры Администрации Старочеркас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инский Александр Владимирович – председатель Собрания депутатов Старочеркасского сельского поселения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публичных слушаний – Администрация Аксайского района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убличных слушаний присутствовали 6 зарегистрированных участников публичных слушаний и иные участники публичных слушаний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и изменений в генеральный план Старочеркасского сельского поселения Аксайского района Ростовской области (далее – Проект генерального плана) разработан на основании постановления Администрации Аксайского района от 28 декабря 2023 года № 921 «О разрешении подготовки проекта о внесении изменений в генеральный план Старочеркасского сельского поселения Аксайского района Ростовской области»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2 января 2024 года № 1 (1467). 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проект генерального плана были включены следующие изменения: 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/>
      </w:pPr>
      <w:r>
        <w:rPr>
          <w:sz w:val="28"/>
          <w:szCs w:val="28"/>
        </w:rPr>
        <w:t xml:space="preserve">Включение земельных участков с кадастровыми номерами 61:02:0600013:1246, 61:02:0600013:1534, 61:02:0600013:1533, 61:02:0600012:502, расположенных в границах  станицы  </w:t>
      </w:r>
      <w:r>
        <w:rPr>
          <w:rFonts w:eastAsia="Calibri"/>
          <w:color w:val="000000"/>
          <w:sz w:val="28"/>
          <w:szCs w:val="28"/>
        </w:rPr>
        <w:t>Старочеркасская</w:t>
      </w:r>
      <w:r>
        <w:rPr>
          <w:sz w:val="28"/>
          <w:szCs w:val="28"/>
        </w:rPr>
        <w:t>, в функциональную зону «Зона застройки индивидуальными жилыми домами»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/>
      </w:pPr>
      <w:r>
        <w:rPr>
          <w:sz w:val="28"/>
          <w:szCs w:val="28"/>
        </w:rPr>
        <w:t xml:space="preserve">Включение земельных участков с кадастровыми номерами 61:02:0600013:1532, 61:02:0600013:2486, 61:02:0600013:2485, земель, государственная собственность на которые не разграничена, расположенных между земельными участками с кадастровыми номерами 61:02:0600013:1532, 61:02:0600013:2486, 61:02:0600013:2485, в границы населенного пункта станица </w:t>
      </w:r>
      <w:r>
        <w:rPr>
          <w:rFonts w:eastAsia="Calibri"/>
          <w:color w:val="000000"/>
          <w:sz w:val="28"/>
          <w:szCs w:val="28"/>
        </w:rPr>
        <w:t>Старочеркасская</w:t>
      </w:r>
      <w:r>
        <w:rPr>
          <w:sz w:val="28"/>
          <w:szCs w:val="28"/>
        </w:rPr>
        <w:t xml:space="preserve">, в функциональную зону «Зона застройки индивидуальными жилыми домами»;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/>
      </w:pPr>
      <w:r>
        <w:rPr>
          <w:sz w:val="28"/>
          <w:szCs w:val="28"/>
        </w:rPr>
        <w:t xml:space="preserve">Включение земель, государственная собственность на которые не разграничена, расположенных западнее земельного участка с кадастровым номером </w:t>
      </w:r>
      <w:r>
        <w:rPr>
          <w:color w:val="252625"/>
          <w:sz w:val="28"/>
          <w:szCs w:val="28"/>
          <w:shd w:fill="FFFFFF" w:val="clear"/>
        </w:rPr>
        <w:t xml:space="preserve">61:02:0110102:4686, образованного из состава земельного участка с кадастровым номером </w:t>
      </w:r>
      <w:r>
        <w:rPr>
          <w:sz w:val="28"/>
          <w:szCs w:val="28"/>
        </w:rPr>
        <w:t>61:02:0110102:4630, в функциональную зону «Зона застройки индивидуальными жилыми домами»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детских садов в зонах развития жилой застройки.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назначены постановлением председателя Собрания депутатов – главы Аксайского района от 12 декабря 2024 года № 58. Данное постановление и Проект генерального плана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20 декабря 2024 года № 62 (1528). 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 Экспозиция проекта генерального плана осуществлялась в период с 20 декабря 2024 года до 14 января 2025 года в помещении службы главного архитектора Аксайского района по адресу: Ростовская область, Аксайский район, г. Аксай, пер. Спортивный, 1, 3-й этаж, кабинет 302. Замечания, предложения по Проекту генерального плана в адрес комиссии принимались в период с 20 декабря 2024 года до 14 января 2025 года. Замечания по Проекту генерального плана в адрес комиссии по проведению публичных слушаний не поступал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рес комиссии поступило предложение Пильщикова С.А., Гончарова Е.В., Жабского Л.А., Ковалева Ю.В., Ермакова И.Ю., Ковалева В.Н. и иных участников публичных слушаний, а именно, граждан, не зарегистрировавшихся в качестве участников публичных слушаний, отклонить и направить на доработку Проект генерального плана в связи с планируемым включением земель, государственная собственность на которые не разграничена, расположенных западнее земельного участка с кадастровым номером </w:t>
      </w:r>
      <w:r>
        <w:rPr>
          <w:color w:val="252625"/>
          <w:sz w:val="28"/>
          <w:szCs w:val="28"/>
          <w:shd w:fill="FFFFFF" w:val="clear"/>
        </w:rPr>
        <w:t xml:space="preserve">61:02:0110102:4686, образованного из состава земельного участка с кадастровым номером </w:t>
      </w:r>
      <w:r>
        <w:rPr>
          <w:sz w:val="28"/>
          <w:szCs w:val="28"/>
        </w:rPr>
        <w:t>61:02:0110102:4630, в функциональную зону «Зона застройки индивидуальными жилыми домами», поскольку, по их мнению, земельный участок, предполагаемый к образованию для индивидуального жилищного строительства, будет препятствовать доступу граждан к водному объекту р. До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>В.С. Леонов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4" w:hanging="564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бычный текст Знак"/>
    <w:qFormat/>
    <w:rPr>
      <w:sz w:val="24"/>
      <w:szCs w:val="24"/>
      <w:lang w:val="en-US" w:bidi="en-US"/>
    </w:rPr>
  </w:style>
  <w:style w:type="character" w:styleId="Wmicallto">
    <w:name w:val="wmi-callto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23:00Z</dcterms:created>
  <dc:creator>8</dc:creator>
  <dc:description/>
  <cp:keywords/>
  <dc:language>en-US</dc:language>
  <cp:lastModifiedBy>user</cp:lastModifiedBy>
  <cp:lastPrinted>2019-05-28T17:59:00Z</cp:lastPrinted>
  <dcterms:modified xsi:type="dcterms:W3CDTF">2025-01-29T06:09:00Z</dcterms:modified>
  <cp:revision>11</cp:revision>
  <dc:subject/>
  <dc:title/>
</cp:coreProperties>
</file>